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равовом регулировании отдельных вопросов, связанных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 участием исполнительных органов государственной власти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льяновской области в реализации государственной культурной политик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31 марта 2016 год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правового регулирования настоящего Зак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auto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настоящего Закона являются  отношения, возникающие в связи с участием Правительства Ульяновской области и возглавляемых им исполнительных органов государственной власти Ульяновской области в реализации государственной культурной политики.</w:t>
      </w:r>
    </w:p>
    <w:p>
      <w:pPr>
        <w:pStyle w:val="Msonormalcxspmiddle"/>
        <w:spacing w:lineRule="auto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985" w:hanging="1276"/>
        <w:contextualSpacing/>
        <w:jc w:val="both"/>
        <w:rPr/>
      </w:pPr>
      <w:r>
        <w:rPr>
          <w:bCs/>
          <w:szCs w:val="28"/>
        </w:rPr>
        <w:t>Статья 2.</w:t>
      </w:r>
      <w:r>
        <w:rPr>
          <w:b/>
          <w:bCs/>
          <w:szCs w:val="28"/>
        </w:rPr>
        <w:t xml:space="preserve"> Участие Правительства Ульяновской области в реализации      государственной культурн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вуя в реализации государственной культурной политики, Правительство Ульяновской области:</w:t>
      </w:r>
    </w:p>
    <w:p>
      <w:pPr>
        <w:pStyle w:val="Msonormalcxspmiddl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пределяет полномочия и функции возглавляемых им исполнительных органов государственной власти Ульяновской области, связанные с участием </w:t>
        <w:br/>
        <w:t>в реализации государственной культурной политики;</w:t>
      </w:r>
    </w:p>
    <w:p>
      <w:pPr>
        <w:pStyle w:val="Msonormalcxspmiddl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оординирует деятельность возглавляемых им исполнительных органов государственной власти Ульяновской области по вопросам участия в реализации государственной культурной политики;</w:t>
      </w:r>
    </w:p>
    <w:p>
      <w:pPr>
        <w:pStyle w:val="Msonormalcxspmiddle"/>
        <w:widowControl w:val="false"/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утверждает государственные программы Ульяновской области, предусматривающие мероприятия, направленные на обеспечение реализации </w:t>
        <w:br/>
        <w:t xml:space="preserve">в Ульяновской области государственной культурной политики; </w:t>
      </w:r>
    </w:p>
    <w:p>
      <w:pPr>
        <w:pStyle w:val="Msonormalcxspmiddle"/>
        <w:spacing w:lineRule="auto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ет дополнительные меры материального стимулирования всех видов культурной деятельности и развития связанных с ними индустрий, осуществляемые за счёт бюджетных ассигнований областного бюджета Ульяновской области и имущества, находящегося в государственной собственности Ульяновской области, а также порядок применения данных мер;</w:t>
      </w:r>
    </w:p>
    <w:p>
      <w:pPr>
        <w:pStyle w:val="Msonormalcxspmiddle"/>
        <w:spacing w:lineRule="auto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, установленные федеральными законами, Уставом Ульяновской области и законами Ульяновской области, а также соглашениями с федеральными органами исполнительной власти, предусмотренными статьёй 78 Конституции Российской Федерации.</w:t>
      </w:r>
    </w:p>
    <w:p>
      <w:pPr>
        <w:pStyle w:val="Msonormalcxspmiddle"/>
        <w:spacing w:lineRule="auto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auto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/>
          </w:tcPr>
          <w:p>
            <w:pPr>
              <w:pStyle w:val="TextBody"/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тья 3.</w:t>
            </w:r>
          </w:p>
        </w:tc>
        <w:tc>
          <w:tcPr>
            <w:tcW w:w="8080" w:type="dxa"/>
            <w:tcBorders/>
          </w:tcPr>
          <w:p>
            <w:pPr>
              <w:pStyle w:val="Msobodytextcxsplast"/>
              <w:spacing w:before="0" w:after="280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астие в реализации государственной культурной политики уполномоченного исполнительного органа государственной власти Ульяновской области </w:t>
            </w:r>
          </w:p>
          <w:p>
            <w:pPr>
              <w:pStyle w:val="Msobodytextcxsplast"/>
              <w:spacing w:before="280" w:after="0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left="1985" w:hanging="1276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Msobodytextcxspmiddle"/>
        <w:widowControl w:val="false"/>
        <w:spacing w:lineRule="auto" w:line="352" w:before="0" w:after="0"/>
        <w:ind w:firstLine="709"/>
        <w:jc w:val="both"/>
        <w:rPr/>
      </w:pPr>
      <w:bookmarkStart w:id="0" w:name="Par0"/>
      <w:bookmarkEnd w:id="0"/>
      <w:r>
        <w:rPr>
          <w:bCs/>
          <w:sz w:val="28"/>
          <w:szCs w:val="28"/>
        </w:rPr>
        <w:t>Участвуя в реализации государственной культурной политики, уполномоченный на то Правительством Ульяновской области исполнительный орган государственной</w:t>
        <w:tab/>
        <w:t xml:space="preserve"> власти Ульяновской области:</w:t>
      </w:r>
    </w:p>
    <w:p>
      <w:pPr>
        <w:pStyle w:val="Msobodytextcxspmiddle"/>
        <w:widowControl w:val="false"/>
        <w:spacing w:lineRule="auto" w:line="352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дготавливает и представляет в Правительство Ульяновской области предложения по вопросам участия исполнительных органов государственной власти Ульяновской области в реализации государственной культурной политики и совершенствования законодательства Ульяновской области в данной сфере;</w:t>
      </w:r>
    </w:p>
    <w:p>
      <w:pPr>
        <w:pStyle w:val="Msobodytextcxspmiddle"/>
        <w:widowControl w:val="false"/>
        <w:spacing w:lineRule="auto" w:line="352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одготавливает и вносит на рассмотрение Губернатора Ульяновской области проект правового акта, указанного в части 2 статьи 7 настоящего Закона;  </w:t>
      </w:r>
    </w:p>
    <w:p>
      <w:pPr>
        <w:pStyle w:val="Msobodytextcxspmiddle"/>
        <w:widowControl w:val="false"/>
        <w:spacing w:lineRule="auto" w:line="352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азрабатывает государственные программы Ульяновской области, указанные в пункте 3 статьи 2 настоящего Закона, либо принимает участие в их разработке;</w:t>
      </w:r>
    </w:p>
    <w:p>
      <w:pPr>
        <w:pStyle w:val="Msobodytextcxspmiddle"/>
        <w:widowControl w:val="false"/>
        <w:spacing w:lineRule="auto" w:line="352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разрабатывает дополнительные </w:t>
      </w:r>
      <w:r>
        <w:rPr>
          <w:sz w:val="28"/>
          <w:szCs w:val="28"/>
        </w:rPr>
        <w:t>меры материального стимулирования всех видов культурной деятельности и развития связанных с ними индустрий, указанные в пункте 4 статьи 2 настоящего Закона, и порядок применения данных мер либо участвует в их разработке;</w:t>
      </w:r>
    </w:p>
    <w:p>
      <w:pPr>
        <w:pStyle w:val="Msobodytextcxspmiddle"/>
        <w:widowControl w:val="false"/>
        <w:spacing w:lineRule="auto" w:line="35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создаёт условия, необходимые для информационного и научно-методического обеспечения участия исполнительных органов государственной власти Ульяновской области в реализации государственной культурной политики;</w:t>
      </w:r>
    </w:p>
    <w:p>
      <w:pPr>
        <w:pStyle w:val="Msobodytextcxspmiddle"/>
        <w:widowControl w:val="false"/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одействует осуществлению деятельности в сфере организации международных и межрегиональных связей Ульяновской области по вопросам реализации государственной культурной политики;</w:t>
      </w:r>
    </w:p>
    <w:p>
      <w:pPr>
        <w:pStyle w:val="Msobodytextcxspmiddle"/>
        <w:widowControl w:val="false"/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осуществляет иные полномочия, установленные федеральными законами, Уставом Ульяновской области и законами Ульяновской области, постановлениями Губернатора Ульяновской области и постановлениями Правительства Ульяновской области.</w:t>
      </w:r>
    </w:p>
    <w:p>
      <w:pPr>
        <w:pStyle w:val="Msobodytextcxspmiddl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/>
        <w:tc>
          <w:tcPr>
            <w:tcW w:w="2093" w:type="dxa"/>
            <w:tcBorders/>
          </w:tcPr>
          <w:p>
            <w:pPr>
              <w:pStyle w:val="Msobodytextcxspmiddle"/>
              <w:spacing w:before="280" w:after="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4.</w:t>
            </w:r>
          </w:p>
        </w:tc>
        <w:tc>
          <w:tcPr>
            <w:tcW w:w="8044" w:type="dxa"/>
            <w:tcBorders/>
          </w:tcPr>
          <w:p>
            <w:pPr>
              <w:pStyle w:val="Msobodytextcxsplast"/>
              <w:spacing w:before="280" w:after="0"/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участия Правительства Ульяновской области и возглавляемых им исполнительных органов государственной власти Ульяновской области в реализации государственной культурной политики</w:t>
            </w:r>
          </w:p>
        </w:tc>
      </w:tr>
    </w:tbl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Msobodytextcxspmiddle"/>
        <w:tabs>
          <w:tab w:val="clear" w:pos="708"/>
          <w:tab w:val="left" w:pos="851" w:leader="none"/>
          <w:tab w:val="left" w:pos="993" w:leader="none"/>
        </w:tabs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Правительство Ульяновской области и возглавляемые им исполнительные органы государственной власти Ульяновской области </w:t>
        <w:br/>
        <w:t>в пределах компетенции, установленной актами, определяющими их статус, участвуют в реализации государственной культурной политики в следующих формах:</w:t>
      </w:r>
    </w:p>
    <w:p>
      <w:pPr>
        <w:pStyle w:val="Msobodytextcxspmiddle"/>
        <w:spacing w:lineRule="auto" w:line="348" w:before="0" w:after="0"/>
        <w:ind w:firstLine="709"/>
        <w:jc w:val="both"/>
        <w:rPr/>
      </w:pPr>
      <w:r>
        <w:rPr>
          <w:bCs/>
          <w:sz w:val="28"/>
          <w:szCs w:val="28"/>
        </w:rPr>
        <w:t>1) информационного, консультационного и организационного содействия органам местного самоуправления, образовательным, научным организациям, организациям культуры и иным организациям, гражданам, осуществляющим деятельность в области искусства, науки, образования, просвещения, воспитания, семейных отношений, работы с детьми и молодёжью, в том числе при проведении ими конференций, семинаров, симпозиумов, форумов и иных подобных мероприятий, направленных на поддержку, сохранение и развитие всех отраслей культуры, всех видов творческой деятельности граждан, а также формирование личности на основе присущей российскому обществу системы ценностей;</w:t>
      </w:r>
    </w:p>
    <w:p>
      <w:pPr>
        <w:pStyle w:val="Msobodytextcxspmiddle"/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оддержки подготовки и дополнительного профессионального образования работников органов и организаций, указанных в пункте 1 настоящей статьи; </w:t>
      </w:r>
    </w:p>
    <w:p>
      <w:pPr>
        <w:pStyle w:val="Msobodytextcxspmiddle"/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финансовой и имущественной поддержки культурной деятельности, осуществляемой органами, организациями и гражданами, указанными в пункте 1 настоящей статьи, в том числе посредством применения установленных Правительством Ульяновской области дополнительных мер её материального стимулирования; </w:t>
      </w:r>
    </w:p>
    <w:p>
      <w:pPr>
        <w:pStyle w:val="Msobodytextcxspmiddle"/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чреждения региональных премий в сферах изобразительного искусства, архитектуры, литературы, театральной деятельности, журналистики.</w:t>
      </w:r>
    </w:p>
    <w:p>
      <w:pPr>
        <w:pStyle w:val="Msobodytextcxspmiddle"/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авительство Ульяновской области и возглавляемые </w:t>
        <w:br/>
        <w:t xml:space="preserve">им исполнительные органы государственной власти Ульяновской области участвуют в реализации государственной культурной политики и в иных формах, не противоречащих законодательству Российской Федерации и законодательству Ульяновской области. </w:t>
      </w:r>
    </w:p>
    <w:p>
      <w:pPr>
        <w:pStyle w:val="Msobodytextcxspmiddl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/>
        <w:tc>
          <w:tcPr>
            <w:tcW w:w="2093" w:type="dxa"/>
            <w:tcBorders/>
          </w:tcPr>
          <w:p>
            <w:pPr>
              <w:pStyle w:val="Msobodytextcxspmiddle"/>
              <w:spacing w:before="280" w:after="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5.</w:t>
            </w:r>
          </w:p>
        </w:tc>
        <w:tc>
          <w:tcPr>
            <w:tcW w:w="8044" w:type="dxa"/>
            <w:tcBorders/>
          </w:tcPr>
          <w:p>
            <w:pPr>
              <w:pStyle w:val="Msobodytextcxsplast"/>
              <w:spacing w:before="280" w:after="0"/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исполнительных органов государственной власти Ульяновской области в сфере сохранения, использования, популяризации и государственной охраны материального культурного наследия народов Российской Федерации, проживающих (проживавших) на территории Ульяновской области</w:t>
            </w:r>
          </w:p>
        </w:tc>
      </w:tr>
    </w:tbl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Msobodytextcxspmiddle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ные органы государственной власти Ульяновской области осуществляют деятельность в сфере сохранения, использования, популяризации </w:t>
        <w:br/>
        <w:t xml:space="preserve">и государственной охраны материального культурного наследия народов Российской Федерации, проживающих (проживавших) на территории Ульяновской области,  в соответствии с Федеральным законом от 25 июня                   2002 года № 73-ФЗ «Об объектах культурного наследия (памятниках истории </w:t>
        <w:br/>
        <w:t xml:space="preserve">и культуры) народов Российской Федерации» и иными нормативными правовыми актами Российской Федерации, а также Законом Ульяновской области от 9 марта 2006 года  № 24-ЗО «Об объектах культурного наследия (памятниках истории </w:t>
        <w:br/>
        <w:t>и культуры) народов Российской Федерации, расположенных на территории Ульяновской области» и иными нормативными правовыми актами Ульяновской области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80"/>
      </w:tblGrid>
      <w:tr>
        <w:trPr/>
        <w:tc>
          <w:tcPr>
            <w:tcW w:w="2127" w:type="dxa"/>
            <w:tcBorders/>
          </w:tcPr>
          <w:p>
            <w:pPr>
              <w:pStyle w:val="Msobodytextcxspmiddle"/>
              <w:spacing w:before="280" w:after="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6.</w:t>
            </w:r>
          </w:p>
        </w:tc>
        <w:tc>
          <w:tcPr>
            <w:tcW w:w="8080" w:type="dxa"/>
            <w:tcBorders/>
          </w:tcPr>
          <w:p>
            <w:pPr>
              <w:pStyle w:val="Msobodytextcxsplast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исполнительных органов государственной власти Ульяновской области в сфере сохранения и популяризации нематериального культурного наследия народов Российской Федерации, проживающих (проживавших) на территории Ульяновской области</w:t>
            </w:r>
          </w:p>
        </w:tc>
      </w:tr>
    </w:tbl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Msobodytextcxspmiddle"/>
        <w:tabs>
          <w:tab w:val="clear" w:pos="708"/>
          <w:tab w:val="left" w:pos="426" w:leader="none"/>
        </w:tabs>
        <w:spacing w:lineRule="auto" w:line="3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целях сохранения и популяризации нематериального культурного наследия народов Российской Федерации, проживающих (проживавших) </w:t>
        <w:br/>
        <w:t>на территории Ульяновской области, уполномоченный исполнительный орган государственной власти Ульяновской области осуществляет учёт  объектов, относящихся к указанному наследию (далее – объекты нематериального культурного наследия).</w:t>
      </w:r>
    </w:p>
    <w:p>
      <w:pPr>
        <w:pStyle w:val="Msobodytextcxspmiddle"/>
        <w:spacing w:lineRule="auto" w:line="340" w:before="0" w:after="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. Учёт объектов нематериального культурного наследия осуществляется уполномоченным исполнительным органом государственной власти Ульяновской области посредством формирования и ведения регионального каталога этих объектов. Порядок формирования и ведения регионального каталога объектов нематериального культурного наследия устанавливается уполномоченным исполнительным органом государственной власти Ульяновской области с учётом методических материалов уполномоченного Правительством Российской Федерации федерального органа исполнительной власти.</w:t>
      </w:r>
    </w:p>
    <w:p>
      <w:pPr>
        <w:pStyle w:val="Msobodytextcxspmiddle"/>
        <w:spacing w:lineRule="auto" w:line="3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лучаях, предусмотренных законодательством Российской Федерации, сведения об объектах нематериального культурного наследия, содержащиеся в региональном каталоге, указанном в части 2 настоящей статьи, включаются в единый электронный каталог объектов нематериального культурного наследия народов Российской Федерации. Порядок отбора объектов нематериального культурного наследия для включения сведений о них в единый электронный каталог объектов нематериального культурного наследия народов Российской Федерации устанавливается уполномоченным исполнительным органом государственной власти Ульяновской области.</w:t>
      </w:r>
    </w:p>
    <w:p>
      <w:pPr>
        <w:pStyle w:val="Msobodytextcxspmiddle"/>
        <w:spacing w:lineRule="auto" w:line="340" w:before="0" w:after="0"/>
        <w:ind w:firstLine="709"/>
        <w:jc w:val="both"/>
        <w:rPr/>
      </w:pPr>
      <w:r>
        <w:rPr>
          <w:bCs/>
          <w:sz w:val="28"/>
          <w:szCs w:val="28"/>
        </w:rPr>
        <w:t>4. </w:t>
      </w:r>
      <w:bookmarkStart w:id="1" w:name="_GoBack"/>
      <w:bookmarkEnd w:id="1"/>
      <w:r>
        <w:rPr>
          <w:bCs/>
          <w:sz w:val="28"/>
          <w:szCs w:val="28"/>
        </w:rPr>
        <w:t xml:space="preserve">Мероприятия, направленные на сохранение и популяризацию нематериального культурного наследия народов Российской Федерации, проживающих (проживавших) на территории Ульяновской области, включаются </w:t>
        <w:br/>
        <w:t xml:space="preserve">в государственные программы, указанные в пункте 3 статьи 2 настоящего Закона. </w:t>
      </w:r>
    </w:p>
    <w:p>
      <w:pPr>
        <w:pStyle w:val="Msobodytextcxspmiddle"/>
        <w:spacing w:lineRule="auto" w:line="3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bodytextcxspmiddle"/>
        <w:ind w:firstLine="709"/>
        <w:rPr/>
      </w:pPr>
      <w:r>
        <w:rPr>
          <w:bCs/>
          <w:sz w:val="28"/>
          <w:szCs w:val="28"/>
        </w:rPr>
        <w:t>Статья 7.</w:t>
      </w:r>
      <w:r>
        <w:rPr>
          <w:b/>
          <w:bCs/>
          <w:sz w:val="28"/>
          <w:szCs w:val="28"/>
        </w:rPr>
        <w:t xml:space="preserve"> Совет по вопросам культурной политики</w:t>
      </w:r>
    </w:p>
    <w:p>
      <w:pPr>
        <w:pStyle w:val="Msobodytextcxspmiddle"/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целях обеспечения взаимодействия Губернатора Ульяновской области, Правительства Ульяновской области и возглавляемых Правительством Ульяновской области исполнительных органов государственной власти Ульяновской области  с органами и организациями, указанными в пункте 1</w:t>
        <w:br/>
        <w:t>части 1 статьи 4 настоящего Закона, при Губернаторе Ульяновской области образуется Совет по вопросам культурной политики в Ульяновской области.</w:t>
      </w:r>
    </w:p>
    <w:p>
      <w:pPr>
        <w:pStyle w:val="Msobodytextcxspmiddle"/>
        <w:spacing w:lineRule="auto" w:line="348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Функции, порядок деятельности и состав Совета по вопросам культурной политики в Ульяновской области устанавливаются правовым актом Губернатора Ульяновской области.</w:t>
      </w:r>
    </w:p>
    <w:p>
      <w:pPr>
        <w:pStyle w:val="Msobodytextcxspmiddle"/>
        <w:ind w:firstLine="709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убернатор Ульяновской области                                                     С.И.Морозов</w:t>
      </w:r>
    </w:p>
    <w:p>
      <w:pPr>
        <w:pStyle w:val="TextBody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/>
      </w:pPr>
      <w:r>
        <w:rPr>
          <w:szCs w:val="28"/>
        </w:rPr>
        <w:t>06 апреля 2016 г.</w:t>
      </w:r>
    </w:p>
    <w:p>
      <w:pPr>
        <w:pStyle w:val="TextBody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47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0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52:00Z</dcterms:created>
  <dc:creator>user</dc:creator>
  <dc:description/>
  <cp:keywords/>
  <dc:language>en-US</dc:language>
  <cp:lastModifiedBy>Пользователь</cp:lastModifiedBy>
  <dcterms:modified xsi:type="dcterms:W3CDTF">2016-04-15T09:32:00Z</dcterms:modified>
  <cp:revision>3</cp:revision>
  <dc:subject/>
  <dc:title>О правовом регулировании отдельных вопросов, связанных</dc:title>
</cp:coreProperties>
</file>